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tizen Andre files a civil lawsuit against Officer Wolfenstein and the police department. Andre gave the police consent to search him cocaine was found on him. Andre should lose the case he gave consent to be searched that came with consequences.</w:t>
      </w:r>
    </w:p>
    <w:p>
      <w:pPr>
        <w:pStyle w:val="Normal"/>
        <w:rPr/>
      </w:pPr>
      <w:r>
        <w:rPr/>
      </w:r>
    </w:p>
    <w:p>
      <w:pPr>
        <w:pStyle w:val="Normal"/>
        <w:rPr/>
      </w:pPr>
      <w:r>
        <w:rPr/>
        <w:t>Andre objected to a search by shrugging his shoulders, officer Wolfenstein search’s Andres bag and first finds a bong then Andre states that he does not constant to these searches, officer wolfenstein continues to search Andres bag he finds cocaine in a hidden pocket of the bag. Officer wolfenstein did the right thing to arrest Andre for the position of cocaine.</w:t>
      </w:r>
    </w:p>
    <w:p>
      <w:pPr>
        <w:pStyle w:val="Normal"/>
        <w:rPr/>
      </w:pPr>
      <w:r>
        <w:rPr/>
        <w:t xml:space="preserve">Officer wolfenstein had reasonable grounds for suspecting , he has seen andre in multiple drug action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4:36:00Z</dcterms:created>
  <dc:creator>admin</dc:creator>
  <dc:description/>
  <cp:keywords/>
  <dc:language>en-US</dc:language>
  <cp:lastModifiedBy>admin</cp:lastModifiedBy>
  <dcterms:modified xsi:type="dcterms:W3CDTF">2011-11-29T15:10:00Z</dcterms:modified>
  <cp:revision>1</cp:revision>
  <dc:subject/>
  <dc:title/>
</cp:coreProperties>
</file>